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  <w:r>
        <w:rPr>
          <w:b/>
          <w:sz w:val="24"/>
        </w:rPr>
        <w:t>Dichiarazione in materia di Accesso agli Atti ai sensi degli Art. 35 e 36 del D.Lgs 36/2023 e s.m.i. in relazione alla propria partecipazione come concorrente alla procedura, svolta con modalità telematica, per l’affidamento della fornitura ………………………………………….………………………. CIG ………………………….</w:t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24"/>
          <w:szCs w:val="24"/>
        </w:rPr>
      </w:pPr>
      <w:r>
        <w:rPr>
          <w:rFonts w:cs="Garamond" w:ascii="Garamond" w:hAnsi="Garamond"/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3164968604"/>
      <w:bookmarkStart w:id="1" w:name="__Fieldmark__0_3164968604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3164968604"/>
      <w:bookmarkStart w:id="3" w:name="__Fieldmark__1_3164968604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3164968604"/>
      <w:bookmarkStart w:id="5" w:name="__Fieldmark__2_3164968604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3164968604"/>
      <w:bookmarkStart w:id="7" w:name="__Fieldmark__3_3164968604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3164968604"/>
      <w:bookmarkStart w:id="9" w:name="__Fieldmark__4_3164968604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3164968604"/>
      <w:bookmarkStart w:id="11" w:name="__Fieldmark__5_3164968604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3164968604"/>
      <w:bookmarkStart w:id="13" w:name="__Fieldmark__6_3164968604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3164968604"/>
      <w:bookmarkStart w:id="15" w:name="__Fieldmark__7_3164968604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3164968604"/>
      <w:bookmarkStart w:id="17" w:name="__Fieldmark__8_3164968604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3164968604"/>
      <w:bookmarkStart w:id="19" w:name="__Fieldmark__9_3164968604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3164968604"/>
      <w:bookmarkStart w:id="21" w:name="__Fieldmark__10_3164968604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3164968604"/>
      <w:bookmarkStart w:id="23" w:name="__Fieldmark__11_3164968604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3164968604"/>
      <w:bookmarkStart w:id="25" w:name="__Fieldmark__12_3164968604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  <w:lang w:val="en-US" w:eastAsia="en-US"/>
        </w:rPr>
        <w:instrText xml:space="preserve"> FORMTEXT </w:instrText>
      </w:r>
      <w:r>
        <w:rPr>
          <w:rFonts w:cs="Verdana" w:ascii="Calibri" w:hAnsi="Calibri"/>
          <w:lang w:val="en-US" w:eastAsia="en-US"/>
        </w:rPr>
      </w:r>
      <w:r>
        <w:rPr>
          <w:rFonts w:cs="Verdana" w:ascii="Calibri" w:hAnsi="Calibri"/>
          <w:lang w:val="en-US" w:eastAsia="en-US"/>
        </w:rPr>
        <w:fldChar w:fldCharType="separate"/>
      </w:r>
      <w:r>
        <w:rPr>
          <w:rFonts w:cs="Verdana" w:ascii="Calibri" w:hAnsi="Calibri"/>
          <w:lang w:val="en-US" w:eastAsia="en-US"/>
        </w:rPr>
        <w:t>     </w:t>
      </w:r>
      <w:r/>
      <w:r>
        <w:rPr>
          <w:rFonts w:cs="Verdana" w:ascii="Calibri" w:hAnsi="Calibri"/>
          <w:lang w:val="en-US" w:eastAsia="en-US"/>
        </w:rPr>
        <w:fldChar w:fldCharType="end"/>
      </w:r>
      <w:r>
        <w:rPr>
          <w:rFonts w:cs="Verdana" w:ascii="Calibri" w:hAnsi="Calibri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before="3" w:after="120"/>
        <w:jc w:val="both"/>
        <w:rPr>
          <w:rFonts w:ascii="Calibri" w:hAnsi="Calibri" w:cs="Calibri"/>
          <w:sz w:val="21"/>
          <w:szCs w:val="24"/>
        </w:rPr>
      </w:pPr>
      <w:r>
        <w:rPr>
          <w:rFonts w:cs="Calibri" w:ascii="Calibri" w:hAnsi="Calibri"/>
          <w:sz w:val="21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relazione alla propria partecipazione come concorrente alla procedura, svolta con modalità telematica, per l’affidamento della fornitura in oggetto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6" w:name="__Fieldmark__14_3164968604"/>
      <w:bookmarkStart w:id="27" w:name="__Fieldmark__14_3164968604"/>
      <w:bookmarkEnd w:id="2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non 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8" w:name="__Fieldmark__15_3164968604"/>
      <w:bookmarkStart w:id="29" w:name="__Fieldmark__15_3164968604"/>
      <w:bookmarkEnd w:id="2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non 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 al riguardo indica le parti dell’offerta che costituiscono segreto tecnico/commerciale e che, in quanto tali, sono sottratte all’accesso per i seguenti motivi (motivare e comprovare ai sensi dell’art. 35, comma 4, lett. a) del D.Lgs 36/2023 e s.m.i.):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l sottoscritto, non intendendo rendere disponibile la documentazione presentata in fase di gara, allega alla presente dichiarazione di secretazione una copia firmata digitalmente delle relazioni, delle dichiarazioni e degli allegati resi in sede di offerta </w:t>
      </w:r>
      <w:r>
        <w:rPr>
          <w:rFonts w:cs="Calibri" w:ascii="Calibri" w:hAnsi="Calibri"/>
          <w:b/>
          <w:sz w:val="24"/>
          <w:szCs w:val="24"/>
          <w:u w:val="single"/>
        </w:rPr>
        <w:t>adeguatamente oscurati</w:t>
      </w:r>
      <w:r>
        <w:rPr>
          <w:rFonts w:cs="Calibri" w:ascii="Calibri" w:hAnsi="Calibri"/>
          <w:sz w:val="24"/>
          <w:szCs w:val="24"/>
        </w:rPr>
        <w:t xml:space="preserve"> nelle parti ritenute costituenti a giudizio del concorrente segreti tecnici e commercial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fe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6372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 digitale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8z2">
    <w:name w:val="WW8Num18z2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utente</dc:creator>
  <dc:description/>
  <cp:keywords/>
  <dc:language>en-US</dc:language>
  <cp:lastModifiedBy>Anselma Sandra</cp:lastModifiedBy>
  <cp:lastPrinted>2025-05-21T08:52:00Z</cp:lastPrinted>
  <dcterms:modified xsi:type="dcterms:W3CDTF">2025-05-21T06:54:00Z</dcterms:modified>
  <cp:revision>14</cp:revision>
  <dc:subject/>
  <dc:title>DOMANDA DI PARTECIPAZIONE</dc:title>
</cp:coreProperties>
</file>